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Chapter 1 “Intelligences”</w:t>
      </w:r>
    </w:p>
    <w:p>
      <w:pPr>
        <w:pStyle w:val="Normal"/>
        <w:rPr/>
      </w:pPr>
      <w:r>
        <w:rPr/>
        <w:tab/>
        <w:t xml:space="preserve">The first chapter deals with how the different theories of intelligence were conceived. It starts with Alfred Binet and the idea that intelligence could be measured and portrayed as a number. After Binet, Gardner claimed that intelligence could not be measured in the way that Binet measured it and that there were seven different types of intelligence. Gardener stated that intelligence was the capacity to solve problems and to make things in the right setting. The seven different categories of intelligence are linguistic, logical-mathematical, spatial, body-kinesthetic, musical, interpersonal, and intrapersonal. Everybody has all seven of these intelligences; just some people have trained certain intelligences to higher levels than others. There are other intelligences that have been proposed but they are yet to be confirmed by society. In order to count as a category of intelligence, eight parameters have to be met. These include the existence of savants and prodigies in the category; it has to be supported by psychometric studies among other things. </w:t>
      </w:r>
    </w:p>
    <w:p>
      <w:pPr>
        <w:pStyle w:val="Normal"/>
        <w:rPr/>
      </w:pPr>
      <w:r>
        <w:rPr/>
        <w:tab/>
        <w:t>I agreed with most of this chapter. I feel that the seven different intelligences are enough and that to add more would be just adding intelligences that are already covered. The thing I found the most interesting was that all the different categories of intelligences were located in certain parts of the brain and that if someone were to damage that part of the brain then they could lose that intelligence but retain the same level in the other intelligences. This idea seems so strange to me because I think of the brain as working with itself and each part of it helps the other parts function. Damaging one part would also change how other parts oper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9:00Z</dcterms:created>
  <dc:creator>UMF</dc:creator>
  <dc:description/>
  <cp:keywords/>
  <dc:language>en-US</dc:language>
  <cp:lastModifiedBy>UMF</cp:lastModifiedBy>
  <dcterms:modified xsi:type="dcterms:W3CDTF">2008-05-05T22:14:00Z</dcterms:modified>
  <cp:revision>1</cp:revision>
  <dc:subject/>
  <dc:title>Tristan Bates</dc:title>
</cp:coreProperties>
</file>